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Challenge Statements</w:t>
      </w:r>
    </w:p>
    <w:p>
      <w:pPr>
        <w:pStyle w:val="Normal"/>
        <w:ind w:left="360" w:hanging="0"/>
        <w:jc w:val="center"/>
        <w:rPr/>
      </w:pPr>
      <w:r>
        <w:rPr/>
        <w:t>Pages 137-16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O’Brien’s experience, it was never a good idea to trust Vietnamese civilians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orman Bowker enjoyed being home after the war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orman Bowker is upset about how the Vietnam veterans didn’t receive a parade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iowa’s death functions in the book as a specific metaphor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>What ultimately happens to Norman Bowker is the result of the Vietnam war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’Brien feels responsible for Kiowa’s death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43:00Z</dcterms:created>
  <dc:creator>Matt Thayer</dc:creator>
  <dc:description/>
  <dc:language>en-US</dc:language>
  <cp:lastModifiedBy>Matt Thayer</cp:lastModifiedBy>
  <dcterms:modified xsi:type="dcterms:W3CDTF">2003-01-14T22:21:00Z</dcterms:modified>
  <cp:revision>2</cp:revision>
  <dc:subject/>
  <dc:title>Challenge Statements</dc:title>
</cp:coreProperties>
</file>